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70/16 на определение лучших условий </w:t>
      </w:r>
    </w:p>
    <w:p>
      <w:pPr>
        <w:pStyle w:val="Normal"/>
        <w:ind w:hanging="0"/>
        <w:jc w:val="center"/>
        <w:rPr/>
      </w:pPr>
      <w:r>
        <w:rPr>
          <w:sz w:val="22"/>
          <w:szCs w:val="22"/>
        </w:rPr>
        <w:t xml:space="preserve">на выполнения работ по внедрению ИС управления заявками на доступ к информационным ресурсам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0218015">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16">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17">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18">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1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0">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1">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2">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3">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4">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25">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0218026">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7">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8">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29">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0">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1">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2">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3">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4">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5">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6">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37">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38">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39">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40">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41">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42">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2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43">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2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44">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2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45">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46">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47">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48">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49">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50">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51">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52">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53">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54">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0218055">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0218056">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0218057">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50218058">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59">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0">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1">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62">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3">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4">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65">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6">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7">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68">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69">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0218070">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71">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72">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73">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0218074">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75">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76">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77">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78">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79">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0">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1">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82">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3">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4">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218085">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6">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7">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88">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89">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90">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91">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92">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93">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94">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95">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96">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97">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098">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099">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00">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01">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102">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03">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50218104">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50218105">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0218106">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50218107">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50218108">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50218109">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10">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111">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12">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13">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114">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15">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50218116">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117">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18">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19">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218120">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218121">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0218122">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0218015"/>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0218016"/>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0218017"/>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0218018"/>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0218019"/>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0218020"/>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0218021"/>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0218022"/>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0218023"/>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0218024"/>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0218025"/>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0218026"/>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0218027"/>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0218028"/>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0218029"/>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0218030"/>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0218031"/>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0218032"/>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0218033"/>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0218034"/>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0218035"/>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0218036"/>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0218037"/>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0218038"/>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0218039"/>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0218040"/>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0218041"/>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0218042"/>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0218043"/>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0218044"/>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0218045"/>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0218046"/>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0218047"/>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0218048"/>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0218049"/>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0218050"/>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0218051"/>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0218052"/>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0218053"/>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0218054"/>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0218055"/>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Выполнение работ по внедрению ИС управления заявками на доступ к информационным ресурс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70/16, опубликованным на Официальном сайте www.zakupki.gov.ru, сайте Организатора www.pptk-mos.ru, сайте Заказчика www.tgc1.ru 26.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rPr>
                <w:sz w:val="22"/>
                <w:szCs w:val="22"/>
              </w:rPr>
            </w:pPr>
            <w:r>
              <w:rPr>
                <w:sz w:val="22"/>
                <w:szCs w:val="22"/>
              </w:rPr>
              <w:t>Контактный телефон - (495) 646-80-27 (доб.396);</w:t>
            </w:r>
          </w:p>
          <w:p>
            <w:pPr>
              <w:pStyle w:val="Style36"/>
              <w:rPr>
                <w:sz w:val="22"/>
                <w:szCs w:val="22"/>
              </w:rPr>
            </w:pPr>
            <w:r>
              <w:rPr>
                <w:sz w:val="22"/>
                <w:szCs w:val="22"/>
              </w:rPr>
              <w:t>Электронный адрес – olukyanova@pptk-mos.ru</w:t>
            </w:r>
          </w:p>
          <w:p>
            <w:pPr>
              <w:pStyle w:val="Style36"/>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rPr>
                <w:sz w:val="22"/>
                <w:szCs w:val="22"/>
              </w:rPr>
            </w:pPr>
            <w:r>
              <w:rPr>
                <w:sz w:val="22"/>
                <w:szCs w:val="22"/>
              </w:rPr>
              <w:t>Контактный телефон - 8(495) 646-80-27 (доб. 357);</w:t>
            </w:r>
          </w:p>
          <w:p>
            <w:pPr>
              <w:pStyle w:val="Style36"/>
              <w:rPr>
                <w:sz w:val="22"/>
                <w:szCs w:val="22"/>
              </w:rPr>
            </w:pPr>
            <w:r>
              <w:rPr>
                <w:sz w:val="22"/>
                <w:szCs w:val="22"/>
              </w:rPr>
              <w:t xml:space="preserve">Электронный адрес – kolgan@pptk-mos.ru </w:t>
            </w:r>
          </w:p>
          <w:p>
            <w:pPr>
              <w:pStyle w:val="Style36"/>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rPr>
                <w:sz w:val="22"/>
                <w:szCs w:val="22"/>
              </w:rPr>
            </w:pPr>
            <w:r>
              <w:rPr>
                <w:sz w:val="22"/>
                <w:szCs w:val="22"/>
              </w:rPr>
              <w:t>Контактные лица со стороны Заказчика:</w:t>
            </w:r>
          </w:p>
          <w:p>
            <w:pPr>
              <w:pStyle w:val="Style36"/>
              <w:rPr>
                <w:sz w:val="22"/>
                <w:szCs w:val="22"/>
              </w:rPr>
            </w:pPr>
            <w:r>
              <w:rPr>
                <w:sz w:val="22"/>
                <w:szCs w:val="22"/>
              </w:rPr>
              <w:t>Леонтьева Н.О., руководитель проекта, (812) 901-3032,</w:t>
            </w:r>
          </w:p>
          <w:p>
            <w:pPr>
              <w:pStyle w:val="Style36"/>
              <w:rPr>
                <w:sz w:val="22"/>
                <w:szCs w:val="22"/>
              </w:rPr>
            </w:pPr>
            <w:r>
              <w:rPr>
                <w:sz w:val="22"/>
                <w:szCs w:val="22"/>
              </w:rPr>
              <w:t>Остапенко Н.В., начальник центра внедрения (812) 901-3444,</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9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0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0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01.07.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0218056"/>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0218057"/>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0218058"/>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0218059"/>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0218060"/>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0218061"/>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0218062"/>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0218063"/>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0218064"/>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0218065"/>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0218066"/>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0218067"/>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0218068"/>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0218069"/>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0218070"/>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0218071"/>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0218072"/>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0218073"/>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0218074"/>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0218075"/>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0218076"/>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0218077"/>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0218078"/>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0218079"/>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0218080"/>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0218081"/>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0218082"/>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0218083"/>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0218084"/>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0218085"/>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0218086"/>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0218087"/>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0218088"/>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0218089"/>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0218090"/>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0218091"/>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0218092"/>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0218093"/>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0218094"/>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0218095"/>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50218096"/>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50218097"/>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50218098"/>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50218099"/>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0218100"/>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0218101"/>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50218102"/>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0218103"/>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0218104"/>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0218105"/>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0218106"/>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0218107"/>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0218108"/>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0218109"/>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50218110"/>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50218111"/>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50218112"/>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0218113"/>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50218114"/>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50218115"/>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50218116"/>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50218117"/>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50218118"/>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0218119"/>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50218120"/>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50218121"/>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50218122"/>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70/16 на определение лучших условий на выполнение работ по внедрению ИС управления заявками на доступ к информационным ресурсам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0/16 на определение лучших условий на выполнение работ по внедрению ИС управления заявками на доступ к информационным ресурсам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0/16 на определение лучших условий на выполнение работ по внедрению ИС управления заявками на доступ к информационным ресурсам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0/16 на определение лучших условий на выполнение работ по внедрению ИС управления заявками на доступ к информационным ресурсам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16:00Z</dcterms:created>
  <dc:creator>Шлыков Антон Валерьевич</dc:creator>
  <dc:description/>
  <cp:keywords/>
  <dc:language>en-US</dc:language>
  <cp:lastModifiedBy>Ольга А. Лукьянова</cp:lastModifiedBy>
  <dcterms:modified xsi:type="dcterms:W3CDTF">2016-05-05T10:34:00Z</dcterms:modified>
  <cp:revision>3</cp:revision>
  <dc:subject/>
  <dc:title>Копия извещения о проведении конкурса</dc:title>
</cp:coreProperties>
</file>